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7"/>
        <w:gridCol w:w="2779"/>
        <w:gridCol w:w="2696"/>
        <w:gridCol w:w="2965"/>
      </w:tblGrid>
      <w:tr>
        <w:trPr>
          <w:trHeight w:val="602" w:hRule="atLeast"/>
        </w:trPr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</w:rPr>
              <w:t>MATH CONTENT RUBRIC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(5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(3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(1)</w:t>
            </w:r>
          </w:p>
        </w:tc>
      </w:tr>
      <w:tr>
        <w:trPr>
          <w:trHeight w:val="254" w:hRule="atLeast"/>
        </w:trPr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Cs w:val="24"/>
              </w:rPr>
              <w:t>STANDARDS ALIGNMEN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h content standard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y originate at the national, state, district, or school level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6"/>
              </w:rPr>
              <w:t>May include the subject matter disciplines (number and operations, algebra, geometry, measurement, and data analysis and probability) as well as problem-solving, reasoning and proof, communication, connections, and representation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ost </w:t>
            </w:r>
            <w:r>
              <w:rPr>
                <w:rFonts w:cs="Arial" w:ascii="Arial" w:hAnsi="Arial"/>
                <w:sz w:val="20"/>
              </w:rPr>
              <w:t>of the math content standards designated for the specific course and/or grade level are addressed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Some</w:t>
            </w:r>
            <w:r>
              <w:rPr>
                <w:rFonts w:cs="Arial" w:ascii="Arial" w:hAnsi="Arial"/>
                <w:sz w:val="20"/>
              </w:rPr>
              <w:t xml:space="preserve"> of the math content standards designated for the specific course and/or grade level are addresse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Few</w:t>
            </w:r>
            <w:r>
              <w:rPr>
                <w:rFonts w:cs="Arial" w:ascii="Arial" w:hAnsi="Arial"/>
                <w:sz w:val="20"/>
              </w:rPr>
              <w:t xml:space="preserve"> of the math content standards designated for the specific course and/or grade level are addressed.</w:t>
            </w:r>
          </w:p>
        </w:tc>
      </w:tr>
      <w:tr>
        <w:trPr>
          <w:trHeight w:val="1352" w:hRule="atLeast"/>
        </w:trPr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99"/>
                <w:szCs w:val="24"/>
              </w:rPr>
              <w:t>ACCURAC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curate math content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grounded in current research and conforms to fact,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Includes explanations about mathematics that translate information into developmentally appropriate content without losing original meaning or distorting fact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Most</w:t>
            </w:r>
            <w:r>
              <w:rPr>
                <w:rFonts w:cs="Arial" w:ascii="Arial" w:hAnsi="Arial"/>
                <w:sz w:val="20"/>
              </w:rPr>
              <w:t xml:space="preserve"> of the mathematics content is accurate with few errors of fact or interpretation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Some</w:t>
            </w:r>
            <w:r>
              <w:rPr>
                <w:rFonts w:cs="Arial" w:ascii="Arial" w:hAnsi="Arial"/>
                <w:sz w:val="20"/>
              </w:rPr>
              <w:t xml:space="preserve"> of the mathematics content is accurate with few errors of fact or interpretation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Little</w:t>
            </w:r>
            <w:r>
              <w:rPr>
                <w:rFonts w:cs="Arial" w:ascii="Arial" w:hAnsi="Arial"/>
                <w:sz w:val="20"/>
              </w:rPr>
              <w:t xml:space="preserve"> of the mathematics content is accurate with few errors of fact or interpretation.</w:t>
            </w:r>
          </w:p>
        </w:tc>
      </w:tr>
      <w:tr>
        <w:trPr>
          <w:trHeight w:val="1376" w:hRule="atLeast"/>
        </w:trPr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Cs w:val="24"/>
              </w:rPr>
              <w:t>CONCEPT DEVELOPMENT (HPL 2)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ntent developed for conceptual understanding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ludes a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limited </w:t>
            </w:r>
            <w:r>
              <w:rPr>
                <w:rFonts w:cs="Arial" w:ascii="Arial" w:hAnsi="Arial"/>
                <w:sz w:val="16"/>
                <w:szCs w:val="16"/>
              </w:rPr>
              <w:t>number of key concepts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velops concepts in-depth at a developmentally appropriate level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equires students to apply and demonstrate their understanding in multiple ways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ost </w:t>
            </w:r>
            <w:r>
              <w:rPr>
                <w:rFonts w:cs="Arial" w:ascii="Arial" w:hAnsi="Arial"/>
                <w:sz w:val="20"/>
              </w:rPr>
              <w:t>key mathematics concepts are developed for conceptual understanding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Some</w:t>
            </w:r>
            <w:r>
              <w:rPr>
                <w:rFonts w:cs="Arial" w:ascii="Arial" w:hAnsi="Arial"/>
                <w:sz w:val="20"/>
              </w:rPr>
              <w:t xml:space="preserve"> key mathematics concepts are developed for conceptual understanding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Few</w:t>
            </w:r>
            <w:r>
              <w:rPr>
                <w:rFonts w:cs="Arial" w:ascii="Arial" w:hAnsi="Arial"/>
                <w:sz w:val="20"/>
              </w:rPr>
              <w:t xml:space="preserve"> key mathematics concepts are developed for conceptual understanding.</w:t>
            </w:r>
          </w:p>
        </w:tc>
      </w:tr>
      <w:tr>
        <w:trPr>
          <w:trHeight w:val="1511" w:hRule="atLeast"/>
        </w:trPr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</w:rPr>
            </w:pPr>
            <w:r>
              <w:rPr>
                <w:rFonts w:cs="Arial" w:ascii="Arial" w:hAnsi="Arial"/>
                <w:b/>
                <w:bCs/>
                <w:color w:val="333399"/>
              </w:rPr>
              <w:t xml:space="preserve">SEQUENCING </w:t>
            </w:r>
            <w:r>
              <w:rPr>
                <w:rFonts w:cs="Arial" w:ascii="Arial" w:hAnsi="Arial"/>
                <w:b/>
                <w:bCs/>
                <w:color w:val="333399"/>
                <w:szCs w:val="24"/>
              </w:rPr>
              <w:t>(HPL 2)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Content with a coherent sequence has the following characteristics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162" w:hanging="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organized in a deliberate fashion to promote student understanding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162" w:hanging="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ks facts and concepts in ways that facilitate retrieval and application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162" w:hanging="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ilds from and extends concepts previously developed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162" w:hanging="16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ngly connects concepts to an overarching conceptual framework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Most</w:t>
            </w:r>
            <w:r>
              <w:rPr>
                <w:rFonts w:cs="Arial" w:ascii="Arial" w:hAnsi="Arial"/>
                <w:sz w:val="20"/>
              </w:rPr>
              <w:t xml:space="preserve"> of the content has a coherent sequence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</w:rPr>
              <w:t>Some</w:t>
            </w:r>
            <w:r>
              <w:rPr>
                <w:rFonts w:cs="Arial" w:ascii="Arial" w:hAnsi="Arial"/>
                <w:sz w:val="20"/>
              </w:rPr>
              <w:t xml:space="preserve"> of the content has a coherent sequence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</w:rPr>
              <w:t>Little</w:t>
            </w:r>
            <w:r>
              <w:rPr>
                <w:rFonts w:cs="Arial" w:ascii="Arial" w:hAnsi="Arial"/>
                <w:sz w:val="20"/>
              </w:rPr>
              <w:t xml:space="preserve"> of the content has a coherent sequence.</w:t>
            </w:r>
          </w:p>
        </w:tc>
      </w:tr>
      <w:tr>
        <w:trPr>
          <w:trHeight w:val="701" w:hRule="atLeast"/>
        </w:trPr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</w:rPr>
            </w:pPr>
            <w:r>
              <w:rPr>
                <w:rFonts w:cs="Arial" w:ascii="Arial" w:hAnsi="Arial"/>
                <w:b/>
                <w:bCs/>
                <w:color w:val="333399"/>
              </w:rPr>
              <w:t xml:space="preserve">CONTEXT/CONNECTIONS </w:t>
            </w:r>
            <w:r>
              <w:rPr>
                <w:rFonts w:cs="Arial" w:ascii="Arial" w:hAnsi="Arial"/>
                <w:b/>
                <w:bCs/>
                <w:color w:val="333399"/>
                <w:szCs w:val="24"/>
              </w:rPr>
              <w:t>(HPL 2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ent that is context-rich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s presented in an engaging context that is related to real world experiences and situations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cilitates the assimilation of new knowledge or reorganization of knowledge in a way that allows students to build on their prior conceptions and/or experience with the worl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Helps students make connections among mathematical ideas.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Helps students recognize and apply mathematics in contexts outside of mathematic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ost </w:t>
            </w:r>
            <w:r>
              <w:rPr>
                <w:rFonts w:cs="Arial" w:ascii="Arial" w:hAnsi="Arial"/>
                <w:sz w:val="20"/>
              </w:rPr>
              <w:t>key math concepts are addressed in a context-rich setting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</w:rPr>
              <w:t>Some</w:t>
            </w:r>
            <w:r>
              <w:rPr>
                <w:rFonts w:cs="Arial" w:ascii="Arial" w:hAnsi="Arial"/>
                <w:sz w:val="20"/>
              </w:rPr>
              <w:t xml:space="preserve"> key math concepts are addressed in a context-rich setting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Few </w:t>
            </w:r>
            <w:r>
              <w:rPr>
                <w:rFonts w:cs="Arial" w:ascii="Arial" w:hAnsi="Arial"/>
                <w:sz w:val="20"/>
              </w:rPr>
              <w:t>key math concepts are addressed in a context-rich setting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70"/>
        <w:gridCol w:w="2370"/>
        <w:gridCol w:w="2370"/>
      </w:tblGrid>
      <w:tr>
        <w:trPr>
          <w:tblHeader w:val="true"/>
          <w:trHeight w:val="533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WORK STUDENTS DO RUBRIC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</w:rPr>
            </w:pPr>
            <w:r>
              <w:rPr>
                <w:rFonts w:cs="Arial" w:ascii="Arial" w:hAnsi="Arial"/>
                <w:color w:val="FFFFFF"/>
                <w:sz w:val="32"/>
              </w:rPr>
              <w:t>(5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</w:rPr>
            </w:pPr>
            <w:r>
              <w:rPr>
                <w:rFonts w:cs="Arial" w:ascii="Arial" w:hAnsi="Arial"/>
                <w:color w:val="FFFFFF"/>
                <w:sz w:val="32"/>
              </w:rPr>
              <w:t>(3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</w:rPr>
            </w:pPr>
            <w:r>
              <w:rPr>
                <w:rFonts w:cs="Arial" w:ascii="Arial" w:hAnsi="Arial"/>
                <w:color w:val="FFFFFF"/>
                <w:sz w:val="32"/>
              </w:rPr>
              <w:t>(1)</w:t>
            </w:r>
          </w:p>
        </w:tc>
      </w:tr>
      <w:tr>
        <w:trPr>
          <w:trHeight w:val="1069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ENGAGING PRIOR KNOWLEDGE (HPL 1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structional materials should include strategies that help students to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ctivate (think about) their current understanding of a math concept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ke explicit (e.g., write down) their understanding of a math concep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allenge/confront their current thinking about a math concept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he materials provid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many </w:t>
            </w:r>
            <w:r>
              <w:rPr>
                <w:rFonts w:cs="Arial" w:ascii="Arial" w:hAnsi="Arial"/>
                <w:sz w:val="18"/>
                <w:szCs w:val="18"/>
              </w:rPr>
              <w:t>opportunities to engage prior knowledge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he materials provid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some </w:t>
            </w:r>
            <w:r>
              <w:rPr>
                <w:rFonts w:cs="Arial" w:ascii="Arial" w:hAnsi="Arial"/>
                <w:sz w:val="18"/>
                <w:szCs w:val="18"/>
              </w:rPr>
              <w:t>opportunities to engage prior knowledge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16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he materials provide </w:t>
            </w:r>
            <w:r>
              <w:rPr>
                <w:rFonts w:cs="Arial" w:ascii="Arial" w:hAnsi="Arial"/>
                <w:b/>
                <w:sz w:val="18"/>
                <w:szCs w:val="18"/>
              </w:rPr>
              <w:t>few</w:t>
            </w:r>
            <w:r>
              <w:rPr>
                <w:rFonts w:cs="Arial" w:ascii="Arial" w:hAnsi="Arial"/>
                <w:sz w:val="18"/>
                <w:szCs w:val="18"/>
              </w:rPr>
              <w:t xml:space="preserve"> opportunities to engage prior knowledge.</w:t>
            </w:r>
          </w:p>
        </w:tc>
      </w:tr>
      <w:tr>
        <w:trPr>
          <w:trHeight w:val="132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szCs w:val="18"/>
              </w:rPr>
              <w:t>PROBLEM SOLV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Style w:val="StrongEmphasis"/>
                <w:rFonts w:cs="Arial" w:ascii="Arial" w:hAnsi="Arial"/>
                <w:b w:val="false"/>
                <w:sz w:val="14"/>
                <w:szCs w:val="14"/>
              </w:rPr>
              <w:t>Instructional materials should provide opportunities to develop problem solving strategies such as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Identifying the relevant math concept in the situation presented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Representing the problem in a different way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Understanding the relationships between the language of the problem, and symbolic and formal language needed to understand it mathematically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Finding regularities, relations, and pattern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Recognizing aspects that are similar to known problem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Translating the problem into mathematics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The materials provid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many</w:t>
            </w:r>
            <w:r>
              <w:rPr>
                <w:rFonts w:cs="Arial" w:ascii="Arial" w:hAnsi="Arial"/>
                <w:sz w:val="18"/>
                <w:szCs w:val="18"/>
              </w:rPr>
              <w:t xml:space="preserve"> opportunities to build mathematical knowledge through problem solving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The materials provid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some </w:t>
            </w:r>
            <w:r>
              <w:rPr>
                <w:rFonts w:cs="Arial" w:ascii="Arial" w:hAnsi="Arial"/>
                <w:sz w:val="18"/>
                <w:szCs w:val="18"/>
              </w:rPr>
              <w:t>opportunities to build mathematical knowledge through problem solving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he materials provide </w:t>
            </w:r>
            <w:r>
              <w:rPr>
                <w:rFonts w:cs="Arial" w:ascii="Arial" w:hAnsi="Arial"/>
                <w:b/>
                <w:sz w:val="18"/>
                <w:szCs w:val="18"/>
              </w:rPr>
              <w:t>few</w:t>
            </w:r>
            <w:r>
              <w:rPr>
                <w:rFonts w:cs="Arial" w:ascii="Arial" w:hAnsi="Arial"/>
                <w:sz w:val="18"/>
                <w:szCs w:val="18"/>
              </w:rPr>
              <w:t xml:space="preserve"> opportunities to build mathematical knowledge through problem solving.</w:t>
            </w:r>
          </w:p>
        </w:tc>
      </w:tr>
      <w:tr>
        <w:trPr>
          <w:trHeight w:val="23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szCs w:val="18"/>
              </w:rPr>
              <w:t>REASONING AND PROO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Style w:val="StrongEmphasis"/>
                <w:rFonts w:cs="Arial" w:ascii="Arial" w:hAnsi="Arial"/>
                <w:b w:val="false"/>
                <w:sz w:val="14"/>
                <w:szCs w:val="14"/>
              </w:rPr>
              <w:t>Instructional materials should help students develop and evaluate mathematical reasoning and proof by providing opportunities to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Engage in argumentation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ake generalizations from specific applications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Understand the extent and limits of mathematical concepts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Recognize reasoning and proof as fundamental aspects of mathematics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ake and investigate mathematical conjectures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elect and use various types of reasoning and methods of proof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The materials provid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many</w:t>
            </w:r>
            <w:r>
              <w:rPr>
                <w:rFonts w:cs="Arial" w:ascii="Arial" w:hAnsi="Arial"/>
                <w:sz w:val="18"/>
                <w:szCs w:val="18"/>
              </w:rPr>
              <w:t xml:space="preserve"> opportunities to build mathematical knowledge through reasoning and proof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The materials provid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some</w:t>
            </w:r>
            <w:r>
              <w:rPr>
                <w:rFonts w:cs="Arial" w:ascii="Arial" w:hAnsi="Arial"/>
                <w:sz w:val="18"/>
                <w:szCs w:val="18"/>
              </w:rPr>
              <w:t xml:space="preserve"> opportunities to build mathematical knowledge through reasoning and proof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he materials provide </w:t>
            </w:r>
            <w:r>
              <w:rPr>
                <w:rFonts w:cs="Arial" w:ascii="Arial" w:hAnsi="Arial"/>
                <w:b/>
                <w:sz w:val="18"/>
                <w:szCs w:val="18"/>
              </w:rPr>
              <w:t>few</w:t>
            </w:r>
            <w:r>
              <w:rPr>
                <w:rFonts w:cs="Arial" w:ascii="Arial" w:hAnsi="Arial"/>
                <w:sz w:val="18"/>
                <w:szCs w:val="18"/>
              </w:rPr>
              <w:t xml:space="preserve"> opportunities to build mathematical knowledge through reasoning and proof.</w:t>
            </w:r>
          </w:p>
        </w:tc>
      </w:tr>
      <w:tr>
        <w:trPr>
          <w:trHeight w:val="23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szCs w:val="18"/>
              </w:rPr>
              <w:t>COMMUNI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Style w:val="StrongEmphasis"/>
                <w:rFonts w:cs="Arial" w:ascii="Arial" w:hAnsi="Arial"/>
                <w:b w:val="false"/>
                <w:sz w:val="14"/>
                <w:szCs w:val="14"/>
              </w:rPr>
              <w:t>Instructional materials should enable all student to communicate mathematical ideas by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Organizing and consolidating their mathematical thinking through communication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ommunicating their mathematical thinking coherently and clearly to peers, teachers, and others (e.g., communicate process and solution)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Analyzing and evaluating their mathematical thinking and strategies of others (e.g., critique a model and its limits)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Using the language of mathematics to express their mathematical ideas precisely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The materials provid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many</w:t>
            </w:r>
            <w:r>
              <w:rPr>
                <w:rFonts w:cs="Arial" w:ascii="Arial" w:hAnsi="Arial"/>
                <w:sz w:val="18"/>
                <w:szCs w:val="18"/>
              </w:rPr>
              <w:t xml:space="preserve"> opportunities to help students communicate mathematical ideas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The materials provid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some</w:t>
            </w:r>
            <w:r>
              <w:rPr>
                <w:rFonts w:cs="Arial" w:ascii="Arial" w:hAnsi="Arial"/>
                <w:sz w:val="18"/>
                <w:szCs w:val="18"/>
              </w:rPr>
              <w:t xml:space="preserve"> opportunities to help students communicate mathematical ideas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he materials provide </w:t>
            </w:r>
            <w:r>
              <w:rPr>
                <w:rFonts w:cs="Arial" w:ascii="Arial" w:hAnsi="Arial"/>
                <w:b/>
                <w:sz w:val="18"/>
                <w:szCs w:val="18"/>
              </w:rPr>
              <w:t>few</w:t>
            </w:r>
            <w:r>
              <w:rPr>
                <w:rFonts w:cs="Arial" w:ascii="Arial" w:hAnsi="Arial"/>
                <w:sz w:val="18"/>
                <w:szCs w:val="18"/>
              </w:rPr>
              <w:t xml:space="preserve"> opportunities to help students communicate mathematical ideas.</w:t>
            </w:r>
          </w:p>
        </w:tc>
      </w:tr>
      <w:tr>
        <w:trPr>
          <w:trHeight w:val="23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szCs w:val="18"/>
              </w:rPr>
              <w:t>REPRESENT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Style w:val="StrongEmphasis"/>
                <w:rFonts w:cs="Arial" w:ascii="Arial" w:hAnsi="Arial"/>
                <w:b w:val="false"/>
                <w:sz w:val="14"/>
                <w:szCs w:val="14"/>
              </w:rPr>
              <w:t>Instructional materials should enable all students to represent mathematical ideas by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Refining and adjusting mathematical models.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ombining and integrating mathematical models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Creating and using representations to organize, record, and communicate mathematical ideas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electing, applying, and translating among mathematical representations to solve problems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Using representations (including various language forms) to model and interpret physical, social, and mathematical phenomena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The materials provid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many </w:t>
            </w:r>
            <w:r>
              <w:rPr>
                <w:rFonts w:cs="Arial" w:ascii="Arial" w:hAnsi="Arial"/>
                <w:sz w:val="18"/>
                <w:szCs w:val="18"/>
              </w:rPr>
              <w:t>opportunities to help students represent mathematical ideas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The materials provid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some</w:t>
            </w:r>
            <w:r>
              <w:rPr>
                <w:rFonts w:cs="Arial" w:ascii="Arial" w:hAnsi="Arial"/>
                <w:sz w:val="18"/>
                <w:szCs w:val="18"/>
              </w:rPr>
              <w:t xml:space="preserve"> opportunities to help students represent mathematical ideas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he materials provide </w:t>
            </w:r>
            <w:r>
              <w:rPr>
                <w:rFonts w:cs="Arial" w:ascii="Arial" w:hAnsi="Arial"/>
                <w:b/>
                <w:sz w:val="18"/>
                <w:szCs w:val="18"/>
              </w:rPr>
              <w:t>few</w:t>
            </w:r>
            <w:r>
              <w:rPr>
                <w:rFonts w:cs="Arial" w:ascii="Arial" w:hAnsi="Arial"/>
                <w:sz w:val="18"/>
                <w:szCs w:val="18"/>
              </w:rPr>
              <w:t xml:space="preserve"> opportunities to help students represent mathematical ideas.</w:t>
            </w:r>
          </w:p>
        </w:tc>
      </w:tr>
      <w:tr>
        <w:trPr>
          <w:trHeight w:val="23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CCESSIBILITY</w:t>
            </w:r>
          </w:p>
          <w:p>
            <w:pPr>
              <w:pStyle w:val="Normal"/>
              <w:rPr>
                <w:rFonts w:ascii="Arial" w:hAnsi="Arial" w:cs="Arial"/>
                <w:color w:val="993366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hen considering the diverse needs of learners, instructional materials should addres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aried learning abilit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ecial needs  (e.g., auditory, visual, physical, speech,  emotional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glish language proficienc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ltural differenc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fferent learning styl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Gender equit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he materials  provid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many</w:t>
            </w:r>
            <w:r>
              <w:rPr>
                <w:rFonts w:cs="Arial" w:ascii="Arial" w:hAnsi="Arial"/>
                <w:sz w:val="18"/>
                <w:szCs w:val="18"/>
              </w:rPr>
              <w:t xml:space="preserve"> opportunities to address the needs of diverse learner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The materials provid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some</w:t>
            </w:r>
            <w:r>
              <w:rPr>
                <w:rFonts w:cs="Arial" w:ascii="Arial" w:hAnsi="Arial"/>
                <w:sz w:val="18"/>
                <w:szCs w:val="18"/>
              </w:rPr>
              <w:t xml:space="preserve"> opportunities to address the needs of diverse learners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he materials provide </w:t>
            </w:r>
            <w:r>
              <w:rPr>
                <w:rFonts w:cs="Arial" w:ascii="Arial" w:hAnsi="Arial"/>
                <w:b/>
                <w:sz w:val="18"/>
                <w:szCs w:val="18"/>
              </w:rPr>
              <w:t>few</w:t>
            </w:r>
            <w:r>
              <w:rPr>
                <w:rFonts w:cs="Arial" w:ascii="Arial" w:hAnsi="Arial"/>
                <w:sz w:val="18"/>
                <w:szCs w:val="18"/>
              </w:rPr>
              <w:t xml:space="preserve"> opportunities to meet the needs of diverse learners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864" w:right="864" w:gutter="0" w:header="720" w:top="864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715</wp:posOffset>
                </wp:positionV>
                <wp:extent cx="8616950" cy="57943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0" cy="579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5"/>
                              <w:gridCol w:w="2851"/>
                              <w:gridCol w:w="2957"/>
                              <w:gridCol w:w="2957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</w:rPr>
                                    <w:t>ASSESSMENT RUBRIC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32"/>
                                      <w:szCs w:val="32"/>
                                    </w:rPr>
                                    <w:t>(5)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32"/>
                                      <w:szCs w:val="32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32"/>
                                      <w:szCs w:val="32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6600"/>
                                    </w:rPr>
                                    <w:t xml:space="preserve">QUALIT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igh-Quality Assessmen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easure what students know and are able to do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lign with learning goals and the mode of instruction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tress application of what students know and are able to do in new or different situations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ovide students the opportunity to assess their own learning.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he instructional materials hav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many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high-quality assessments.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he instructional materials hav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om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high-quality assessments.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he instructional materials hav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few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high-quality assessment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2" w:hRule="atLeast"/>
                              </w:trPr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6600"/>
                                    </w:rPr>
                                    <w:t>MULTIPLE MEASUR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xamples of assessments includ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erformance tasks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bjective assessments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nstructed response questions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oject-based tasks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rtfolios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wide variety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of assessment measures and corresponding scoring guidelines (e.g. rubrics, answer keys) is provided.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ome variety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of assessment measures is provided.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Assessments are limited to 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few different typ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6600"/>
                                    </w:rPr>
                                    <w:t>USE OF ASSESSMEN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structional materials include assessments that provide ways to modify instruction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ssessments used for purposes other than determining student grad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ssessments designed to focus on learning as well as evalua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tudent work informs the design or redesign of teaching strategies or sequences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Mos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assessments inform both student understanding and instruction.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om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assessments inform both student understanding and instruction.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Few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assessments inform both student understanding and instruct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0" w:hRule="atLeast"/>
                              </w:trPr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6600"/>
                                      <w:szCs w:val="24"/>
                                    </w:rPr>
                                    <w:t xml:space="preserve">METACOGNITIO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6600"/>
                                      <w:sz w:val="16"/>
                                      <w:szCs w:val="16"/>
                                    </w:rPr>
                                    <w:t>(HPL 3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6600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structional materials should include strategies that help students to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cognize the goals of the chapter/unit as well as their own learning goal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ssess their own learning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flect, over time, o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what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and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how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they have learned.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he materials provid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 many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opportunities to promote metacognition.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The materials provid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om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opportunities promote metacognition.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right="16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he materials provid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 few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opportunities to promote metacognit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5" w:hRule="atLeast"/>
                              </w:trPr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66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6600"/>
                                      <w:szCs w:val="24"/>
                                    </w:rPr>
                                    <w:t>ACCESSIBILI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ome of the characteristics of accessible assessments includ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48" w:hanging="285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Free from bias (e.g., gender, cultural)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297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Provide accommodations for individual and cultural difference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48" w:hanging="285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Provide accommodations for differences in learning styles and language proficiency.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Mos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assessment tasks exhibit these three characteristics.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Som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ssessment tasks exhibit these three characteristics.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Few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assessment tasks exhibit these three characteristic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5pt;height:456.25pt;mso-wrap-distance-left:0pt;mso-wrap-distance-right:9pt;mso-wrap-distance-top:0pt;mso-wrap-distance-bottom:0pt;margin-top:-0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5"/>
                        <w:gridCol w:w="2851"/>
                        <w:gridCol w:w="2957"/>
                        <w:gridCol w:w="2957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4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ASSESSMENT RUBRIC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(5)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(1)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4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</w:rPr>
                              <w:t xml:space="preserve">QUALIT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igh-Quality Assessm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asure what students know and are able to do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lign with learning goals and the mode of instruction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tress application of what students know and are able to do in new or different situations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vide students the opportunity to assess their own learning.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e instructional materials hav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man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high-quality assessments.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e instructional materials hav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om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high-quality assessments.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e instructional materials hav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ew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high-quality assessments.</w:t>
                            </w:r>
                          </w:p>
                        </w:tc>
                      </w:tr>
                      <w:tr>
                        <w:trPr>
                          <w:trHeight w:val="1592" w:hRule="atLeast"/>
                        </w:trPr>
                        <w:tc>
                          <w:tcPr>
                            <w:tcW w:w="4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</w:rPr>
                              <w:t>MULTIPLE MEASU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xamples of assessments includ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erformance tasks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bjective assessments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nstructed response questions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ject-based tasks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rtfolios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wide variet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of assessment measures and corresponding scoring guidelines (e.g. rubrics, answer keys) is provided.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ome variet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of assessment measures is provided.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Assessments are limited to 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ew different type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4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</w:rPr>
                              <w:t>USE OF ASSESSM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structional materials include assessments that provide ways to modify instructio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ssessments used for purposes other than determining student grad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ssessments designed to focus on learning as well as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tudent work informs the design or redesign of teaching strategies or sequences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Mos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ssessments inform both student understanding and instruction.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om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ssessments inform both student understanding and instruction.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ew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ssessments inform both student understanding and instruction.</w:t>
                            </w:r>
                          </w:p>
                        </w:tc>
                      </w:tr>
                      <w:tr>
                        <w:trPr>
                          <w:trHeight w:val="1700" w:hRule="atLeast"/>
                        </w:trPr>
                        <w:tc>
                          <w:tcPr>
                            <w:tcW w:w="4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Cs w:val="24"/>
                              </w:rPr>
                              <w:t xml:space="preserve">METACOGNITI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16"/>
                                <w:szCs w:val="16"/>
                              </w:rPr>
                              <w:t>(HPL 3)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structional materials should include strategies that help students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cognize the goals of the chapter/unit as well as their own learning goa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ssess their own learn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flect, over time, 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what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nd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how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they have learned.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he materials provid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 man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opportunities to promote metacognition.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e materials provi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om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opportunities promote metacognition.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ind w:right="16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he materials provid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 few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pportunities to promote metacognition.</w:t>
                            </w:r>
                          </w:p>
                        </w:tc>
                      </w:tr>
                      <w:tr>
                        <w:trPr>
                          <w:trHeight w:val="1745" w:hRule="atLeast"/>
                        </w:trPr>
                        <w:tc>
                          <w:tcPr>
                            <w:tcW w:w="4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Cs w:val="24"/>
                              </w:rPr>
                              <w:t>ACCESSIBIL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ome of the characteristics of accessible assessments includ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48" w:hanging="285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ree from bias (e.g., gender, cultura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29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rovide accommodations for individual and cultural differenc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48" w:hanging="28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rovide accommodations for differences in learning styles and language proficiency.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Mos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ssessment tasks exhibit these three characteristics.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Some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ssessment tasks exhibit these three characteristics.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ew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ssessment tasks exhibit these three characteristic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737"/>
        <w:gridCol w:w="2639"/>
        <w:gridCol w:w="2465"/>
      </w:tblGrid>
      <w:tr>
        <w:trPr>
          <w:trHeight w:val="62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2"/>
                <w:szCs w:val="32"/>
              </w:rPr>
              <w:t>THE WORK TEACHERS DO RUBRIC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(5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(3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(1)</w:t>
            </w:r>
          </w:p>
        </w:tc>
      </w:tr>
      <w:tr>
        <w:trPr>
          <w:trHeight w:val="151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0080"/>
                <w:szCs w:val="24"/>
              </w:rPr>
              <w:t>INSTRUCTIONAL MODE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 instructional model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75" w:leader="none"/>
              </w:tabs>
              <w:ind w:left="375" w:hanging="2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Is based on the research about learning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75" w:leader="none"/>
              </w:tabs>
              <w:ind w:left="375" w:hanging="2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Is clearly described in the materials so that teachers can make decisions about instruction consistent with the model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75" w:leader="none"/>
              </w:tabs>
              <w:ind w:left="375" w:hanging="2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Structures opportunities for students to be engaged in mathematics, to explain their thinking, to extend their learning into new contexts, and to reflect on their progress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he materials </w:t>
            </w:r>
            <w:r>
              <w:rPr>
                <w:rFonts w:cs="Arial" w:ascii="Arial" w:hAnsi="Arial"/>
                <w:b/>
                <w:sz w:val="20"/>
              </w:rPr>
              <w:t xml:space="preserve">frequently </w:t>
            </w:r>
            <w:r>
              <w:rPr>
                <w:rFonts w:cs="Arial" w:ascii="Arial" w:hAnsi="Arial"/>
                <w:sz w:val="20"/>
              </w:rPr>
              <w:t>guide teachers in using an instructional model to organize and sequence learning experiences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he materials </w:t>
            </w:r>
            <w:r>
              <w:rPr>
                <w:rFonts w:cs="Arial" w:ascii="Arial" w:hAnsi="Arial"/>
                <w:b/>
                <w:sz w:val="20"/>
              </w:rPr>
              <w:t xml:space="preserve">occasionally </w:t>
            </w:r>
            <w:r>
              <w:rPr>
                <w:rFonts w:cs="Arial" w:ascii="Arial" w:hAnsi="Arial"/>
                <w:sz w:val="20"/>
              </w:rPr>
              <w:t>guide teachers in using an instructional model to organize and sequence learning experiences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he materials </w:t>
            </w:r>
            <w:r>
              <w:rPr>
                <w:rFonts w:cs="Arial" w:ascii="Arial" w:hAnsi="Arial"/>
                <w:b/>
                <w:sz w:val="20"/>
              </w:rPr>
              <w:t xml:space="preserve">rarely </w:t>
            </w:r>
            <w:r>
              <w:rPr>
                <w:rFonts w:cs="Arial" w:ascii="Arial" w:hAnsi="Arial"/>
                <w:sz w:val="20"/>
              </w:rPr>
              <w:t>guide teachers in using an instructional model to organize and sequence learning experiences.</w:t>
            </w:r>
          </w:p>
        </w:tc>
      </w:tr>
      <w:tr>
        <w:trPr>
          <w:trHeight w:val="23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0080"/>
                <w:szCs w:val="24"/>
              </w:rPr>
              <w:t>EFFECTIVE TEACHING STRATEG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ructional materials support teacher’s use of effective teaching strategies that prompt students to: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y similarities and differences by using metaphors, analogies, similes, comparing and contrasting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mmarize in a variety of ways from readings, video, experiential learning, and lecture;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Use journals/math notebooks or write in authentic ways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resent ideas in a variety of ways (e.g.,nonlinguistic representations)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rn in cooperative groups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t learning goals from clearly identified goal present in the instructional materials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de feedback to their peers and reflect on their own progress toward meeting learning goals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cess prior knowledge and make connections to ideas using cues, questions, and advance organizers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he materials suggest </w:t>
            </w:r>
            <w:r>
              <w:rPr>
                <w:rFonts w:cs="Arial" w:ascii="Arial" w:hAnsi="Arial"/>
                <w:b/>
                <w:sz w:val="20"/>
              </w:rPr>
              <w:t xml:space="preserve">many </w:t>
            </w:r>
            <w:r>
              <w:rPr>
                <w:rFonts w:cs="Arial" w:ascii="Arial" w:hAnsi="Arial"/>
                <w:sz w:val="20"/>
              </w:rPr>
              <w:t>effective teaching strategies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he materials suggest </w:t>
            </w:r>
            <w:r>
              <w:rPr>
                <w:rFonts w:cs="Arial" w:ascii="Arial" w:hAnsi="Arial"/>
                <w:b/>
                <w:sz w:val="20"/>
              </w:rPr>
              <w:t>some</w:t>
            </w:r>
            <w:r>
              <w:rPr>
                <w:rFonts w:cs="Arial" w:ascii="Arial" w:hAnsi="Arial"/>
                <w:sz w:val="20"/>
              </w:rPr>
              <w:t xml:space="preserve"> effective teaching strategies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he materials suggest </w:t>
            </w:r>
            <w:r>
              <w:rPr>
                <w:rFonts w:cs="Arial" w:ascii="Arial" w:hAnsi="Arial"/>
                <w:b/>
                <w:sz w:val="20"/>
              </w:rPr>
              <w:t>few</w:t>
            </w:r>
            <w:r>
              <w:rPr>
                <w:rFonts w:cs="Arial" w:ascii="Arial" w:hAnsi="Arial"/>
                <w:sz w:val="20"/>
              </w:rPr>
              <w:t xml:space="preserve"> effective teaching strategies</w:t>
            </w:r>
          </w:p>
        </w:tc>
      </w:tr>
      <w:tr>
        <w:trPr>
          <w:trHeight w:val="206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0080"/>
                <w:szCs w:val="24"/>
              </w:rPr>
              <w:t>EFFECTIVE MATHEMATICS TEACHING STRATEG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ructional materials support teacher’s use of effective teaching strategies that prompt students to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5" w:leader="none"/>
              </w:tabs>
              <w:ind w:left="375" w:hanging="2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estioning and discussion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5" w:leader="none"/>
              </w:tabs>
              <w:ind w:left="375" w:hanging="2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chestrating discourse among students about their idea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5" w:leader="none"/>
              </w:tabs>
              <w:ind w:left="375" w:hanging="2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vestigation and problem solving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5" w:leader="none"/>
              </w:tabs>
              <w:ind w:left="375" w:hanging="2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couraging and modeling curiosity about math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5" w:leader="none"/>
              </w:tabs>
              <w:ind w:left="375" w:hanging="2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couraging and modeling openness to new ideas and dat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5" w:leader="none"/>
              </w:tabs>
              <w:ind w:left="375" w:hanging="2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monstration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5" w:leader="none"/>
              </w:tabs>
              <w:ind w:left="375" w:hanging="2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tilizing whole class, group, and individual work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5" w:leader="none"/>
              </w:tabs>
              <w:ind w:left="375" w:hanging="2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ing student work to inform instruction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The materials suggest </w:t>
            </w:r>
            <w:r>
              <w:rPr>
                <w:rFonts w:cs="Arial" w:ascii="Arial" w:hAnsi="Arial"/>
                <w:b/>
                <w:sz w:val="20"/>
              </w:rPr>
              <w:t xml:space="preserve">many </w:t>
            </w:r>
            <w:r>
              <w:rPr>
                <w:rFonts w:cs="Arial" w:ascii="Arial" w:hAnsi="Arial"/>
                <w:sz w:val="20"/>
              </w:rPr>
              <w:t>teaching strategies for mathematics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The materials suggest </w:t>
            </w:r>
            <w:r>
              <w:rPr>
                <w:rFonts w:cs="Arial" w:ascii="Arial" w:hAnsi="Arial"/>
                <w:b/>
                <w:sz w:val="20"/>
              </w:rPr>
              <w:t xml:space="preserve">some </w:t>
            </w:r>
            <w:r>
              <w:rPr>
                <w:rFonts w:cs="Arial" w:ascii="Arial" w:hAnsi="Arial"/>
                <w:sz w:val="20"/>
              </w:rPr>
              <w:t>teaching strategies for mathematics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The materials suggest </w:t>
            </w:r>
            <w:r>
              <w:rPr>
                <w:rFonts w:cs="Arial" w:ascii="Arial" w:hAnsi="Arial"/>
                <w:b/>
                <w:sz w:val="20"/>
              </w:rPr>
              <w:t>few</w:t>
            </w:r>
            <w:r>
              <w:rPr>
                <w:rFonts w:cs="Arial" w:ascii="Arial" w:hAnsi="Arial"/>
                <w:sz w:val="20"/>
              </w:rPr>
              <w:t xml:space="preserve"> teaching strategies for mathematics.</w:t>
            </w:r>
          </w:p>
        </w:tc>
      </w:tr>
      <w:tr>
        <w:trPr>
          <w:trHeight w:val="17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0080"/>
                <w:szCs w:val="24"/>
              </w:rPr>
              <w:t>SUPPORT FOR THE WORK TEACHERS DO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erials that support the work teachers do provide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</w:tabs>
              <w:ind w:left="342" w:hanging="279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Pertinent content background information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</w:tabs>
              <w:ind w:left="342" w:hanging="279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Examples of typical student pre-conceptions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</w:tabs>
              <w:ind w:left="342" w:hanging="279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Explanations of specific instructional models and teaching strategies to improve student understanding (see above)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</w:tabs>
              <w:ind w:left="342" w:hanging="279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Resources to assist and enhance instruction (e.g., transparencies, test bank, videos, CDs, software)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</w:tabs>
              <w:ind w:left="342" w:hanging="279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A list of material and equipment needs including information about maintenance and safe use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</w:tabs>
              <w:ind w:left="342" w:hanging="279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Technical support for the use of equipment, multi-media, and technology resources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Materials provide </w:t>
            </w:r>
            <w:r>
              <w:rPr>
                <w:rFonts w:cs="Arial" w:ascii="Arial" w:hAnsi="Arial"/>
                <w:b/>
                <w:sz w:val="20"/>
              </w:rPr>
              <w:t>comprehensive</w:t>
            </w:r>
            <w:r>
              <w:rPr>
                <w:rFonts w:cs="Arial" w:ascii="Arial" w:hAnsi="Arial"/>
                <w:sz w:val="20"/>
              </w:rPr>
              <w:t xml:space="preserve"> support to help inform and enhance instruction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Materials provide </w:t>
            </w:r>
            <w:r>
              <w:rPr>
                <w:rFonts w:cs="Arial" w:ascii="Arial" w:hAnsi="Arial"/>
                <w:b/>
                <w:sz w:val="20"/>
              </w:rPr>
              <w:t>some</w:t>
            </w:r>
            <w:r>
              <w:rPr>
                <w:rFonts w:cs="Arial" w:ascii="Arial" w:hAnsi="Arial"/>
                <w:sz w:val="20"/>
              </w:rPr>
              <w:t xml:space="preserve"> support to help inform and enhance instruction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Materials provide </w:t>
            </w:r>
            <w:r>
              <w:rPr>
                <w:rFonts w:cs="Arial" w:ascii="Arial" w:hAnsi="Arial"/>
                <w:b/>
                <w:sz w:val="20"/>
              </w:rPr>
              <w:t>little</w:t>
            </w:r>
            <w:r>
              <w:rPr>
                <w:rFonts w:cs="Arial" w:ascii="Arial" w:hAnsi="Arial"/>
                <w:sz w:val="20"/>
              </w:rPr>
              <w:t xml:space="preserve"> support to help inform and enhance instructio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864" w:right="864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BSCS Center for Professional Development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69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BSCS ©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BSCS Center for Professional Development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69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BSCS ©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gray" stroked="f" o:allowincell="f" style="position:absolute;margin-left:152.15pt;margin-top:183.5pt;width:401.2pt;height:139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20pt"/>
          <v:fill o:detectmouseclick="t" type="solid" color2="#7f7f7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2" o:spid="shape_0" fillcolor="gray" stroked="f" o:allowincell="f" style="position:absolute;margin-left:152.15pt;margin-top:183.5pt;width:401.2pt;height:139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20pt"/>
          <v:fill o:detectmouseclick="t" type="solid" color2="#7f7f7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504"/>
        </w:tabs>
        <w:ind w:left="504" w:hanging="504"/>
      </w:pPr>
      <w:rPr>
        <w:rFonts w:ascii="Symbol" w:hAnsi="Symbol" w:cs="Symbol" w:hint="default"/>
        <w:sz w:val="18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85"/>
        </w:tabs>
        <w:ind w:left="14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05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25"/>
        </w:tabs>
        <w:ind w:left="29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45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65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85"/>
        </w:tabs>
        <w:ind w:left="50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05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25"/>
        </w:tabs>
        <w:ind w:left="6525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" w:cs="Comic Sans M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bintz.BSCS1\Application Data\Microsoft\Templates\Arial1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0:31:00Z</dcterms:created>
  <dc:creator>jbintz</dc:creator>
  <dc:description/>
  <cp:keywords/>
  <dc:language>en-US</dc:language>
  <cp:lastModifiedBy>Kees de Groot</cp:lastModifiedBy>
  <dcterms:modified xsi:type="dcterms:W3CDTF">2013-07-22T14:34:00Z</dcterms:modified>
  <cp:revision>9</cp:revision>
  <dc:subject/>
  <dc:title>MATH CONTENT RUBRIC</dc:title>
</cp:coreProperties>
</file>